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ab/>
        <w:t>Page 9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Resistance Training Exercise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dentifying Resistance training exercises and the primary muscle group targe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dentifying Resistance training exercises and the primary muscle group targe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valuate the different types of resistance training exercises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they performed correctly and which muscle groups do they isolat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valuate the different types of resistance training exercises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are they performed correctly and which muscle groups do they isola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Resistance exercises that isolate the back 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Resistance exercises that isolate the back 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Resistance exercises that isolate the shoulders 10.4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Resistance exercises that isolate the shoulders 10.4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resistance training exercises you perform that isolate the ba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perform these exercises correct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the major muscle groups in your ba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resistance training exercises you perform that isolate the ba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perform these exercises correct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the major muscle groups in your ba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resistance training exercises you perform that isolate the shoul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perform these exercises correct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the major muscle groups comprising your shoul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resistance training exercises you perform that isolate the shoul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perform these exercises correct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the major muscle groups comprising your shoul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ssimus Dor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pezi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nus Erec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ombo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ssimus Dor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pezi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inus Erect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homb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to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teri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dia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teri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lto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teri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dia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s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ssentials of Strength and Conditio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ssentials of Strength and Conditio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21:00Z</dcterms:created>
  <dc:creator>rydbomel</dc:creator>
  <dc:description/>
  <dc:language>en-US</dc:language>
  <cp:lastModifiedBy>joneslissett</cp:lastModifiedBy>
  <dcterms:modified xsi:type="dcterms:W3CDTF">2010-02-09T15:06:00Z</dcterms:modified>
  <cp:revision>4</cp:revision>
  <dc:subject/>
  <dc:title>TOPIC:</dc:title>
</cp:coreProperties>
</file>